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sz w:val="28"/>
        </w:rPr>
        <w:t>Popis doplňkových souborů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>HranicniPrechody.xsl</w:t>
        <w:tab/>
      </w:r>
      <w:r>
        <w:rPr/>
        <w:t xml:space="preserve">Obsahuje seznam železničních hraničních přechodů v ČR (řazený obecně, podle abecedy a podle sousedícího státu) </w:t>
      </w:r>
    </w:p>
    <w:p>
      <w:pPr>
        <w:pStyle w:val="Normal"/>
        <w:bidi w:val="0"/>
        <w:spacing w:lineRule="auto" w:line="360"/>
        <w:ind w:left="2832" w:right="0" w:hanging="28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>Hustota_Spojitost.xsl</w:t>
        <w:tab/>
      </w:r>
      <w:r>
        <w:rPr/>
        <w:t xml:space="preserve">Obsahuje výpočty hustot a spojitosti železniční sítě v ČR </w:t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ab/>
      </w:r>
      <w:r>
        <w:rPr/>
        <w:t>(tabulky: hustota na 100 km</w:t>
      </w:r>
      <w:r>
        <w:rPr>
          <w:vertAlign w:val="superscript"/>
        </w:rPr>
        <w:t>2</w:t>
      </w:r>
      <w:r>
        <w:rPr/>
        <w:t>, hustota na 10 000 obyvatel, hustota (geometrický průměr) a spojitost železniční sítě)</w:t>
      </w:r>
    </w:p>
    <w:p>
      <w:pPr>
        <w:pStyle w:val="Normal"/>
        <w:bidi w:val="0"/>
        <w:spacing w:lineRule="auto" w:line="360"/>
        <w:ind w:left="2832" w:right="0" w:hanging="28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>SeznamStanic.xsl</w:t>
        <w:tab/>
      </w:r>
      <w:r>
        <w:rPr/>
        <w:t xml:space="preserve">Obsahuje seznam železničních stanic a zastávek v ČR </w:t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ab/>
      </w:r>
      <w:r>
        <w:rPr/>
        <w:t>(železniční stanice a zastávky na jednotlivých železničních tratích, železniční stanice a zastávky na dálkových tratích, abecední seznam železničních stanic a zastávek v ČR)</w:t>
      </w:r>
    </w:p>
    <w:p>
      <w:pPr>
        <w:pStyle w:val="Normal"/>
        <w:bidi w:val="0"/>
        <w:spacing w:lineRule="auto" w:line="360"/>
        <w:ind w:left="2832" w:right="0" w:hanging="28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>SeznamTrati.xsl</w:t>
        <w:tab/>
      </w:r>
      <w:r>
        <w:rPr/>
        <w:t>Obsahuje seznam železničních tratí v ČR, vznik jednotlivých tratí, výpočet deviatility a počty nákladních a osobních spojů na jednotlivých železničních tratích.</w:t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ab/>
      </w:r>
      <w:r>
        <w:rPr/>
        <w:t>(seznam železničních tratí v ČR, seznam dálkových spojů, seznam muzejních železnic, výpočet deviatility jednotlivých železničních tratí, zahájení provozu na jednotlivých tratích, počty osobních a nákladních spojů na jednotlivých tratích, počty osobních a nákladních spojů rozdělené do intervalů)</w:t>
        <w:tab/>
      </w:r>
    </w:p>
    <w:p>
      <w:pPr>
        <w:pStyle w:val="Normal"/>
        <w:bidi w:val="0"/>
        <w:spacing w:lineRule="auto" w:line="360"/>
        <w:ind w:left="2832" w:right="0" w:hanging="28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2832" w:right="0" w:hanging="2832"/>
        <w:jc w:val="both"/>
        <w:rPr/>
      </w:pPr>
      <w:r>
        <w:rPr>
          <w:i/>
        </w:rPr>
        <w:t>MetadataArcCR500.doc</w:t>
        <w:tab/>
      </w:r>
      <w:r>
        <w:rPr/>
        <w:t>Obsahuje popis použitých dat, která byla využita pro tvorbu jednotlivých tematických map.</w:t>
        <w:tab/>
        <w:t xml:space="preserve">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</Words>
  <Characters>1196</Characters>
  <CharactersWithSpaces>1025</CharactersWithSpaces>
  <Company>J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50:00Z</dcterms:created>
  <dc:creator>Jaroslav Vondrovský </dc:creator>
  <dc:description/>
  <dc:language>en-US</dc:language>
  <cp:lastModifiedBy/>
  <dcterms:modified xsi:type="dcterms:W3CDTF">2005-05-26T11:31:00Z</dcterms:modified>
  <cp:revision>5</cp:revision>
  <dc:subject/>
  <dc:title>Popis doplňkových soubo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roslav Vondrovský </vt:lpwstr>
  </property>
</Properties>
</file>