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tazník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k bakalářské práci: </w:t>
      </w:r>
      <w:r>
        <w:rPr>
          <w:i/>
          <w:sz w:val="32"/>
          <w:szCs w:val="32"/>
        </w:rPr>
        <w:t>Mentální mapy Plzně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Zaškrtněte prosím: muž - že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Uveďte prosím Váš věk ……… a místo trvalého bydliště …………………………………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Studujete na fakultě ……………………….. obor ………………………………… a jste ve ……………. ročníku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Jak hodnotíte stav životního prostředí v Plzni? Zaškrtněte prosím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velmi špatný - špatný - dobrý  - výborn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Zvolil(a) byste Plzeň jako místo trvalého bydlení? Pokud ano, ve které části města 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Jakými linkami MHD se pohybujete po Plzni…………………………………. a jste s MHD spokojeni……………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05:00Z</dcterms:created>
  <dc:creator>Barčulíná_Kopinatá</dc:creator>
  <dc:description/>
  <cp:keywords/>
  <dc:language>en-US</dc:language>
  <cp:lastModifiedBy>Barunka</cp:lastModifiedBy>
  <dcterms:modified xsi:type="dcterms:W3CDTF">2007-05-31T11:14:00Z</dcterms:modified>
  <cp:revision>4</cp:revision>
  <dc:subject/>
  <dc:title>1</dc:title>
</cp:coreProperties>
</file>